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the Scottish folk so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cussion rudiment “Drag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y chang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crescendo &amp; decrescend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 #20 - 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F#167-169, Bb, #159-161, Eb #163-165, Ab #1171-173, chrom #185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At the Feast of Stephen” “Holiday Bells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Nov. 12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31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05:00Z</dcterms:created>
  <dc:creator>Pierre School District</dc:creator>
  <dc:description/>
  <cp:keywords/>
  <dc:language>en-US</dc:language>
  <cp:lastModifiedBy>Pierre School District</cp:lastModifiedBy>
  <dcterms:modified xsi:type="dcterms:W3CDTF">2010-10-22T16:52:00Z</dcterms:modified>
  <cp:revision>1</cp:revision>
  <dc:subject/>
  <dc:title>7th Grade Band Lesson for the week of</dc:title>
</cp:coreProperties>
</file>